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"/>
          <w:szCs w:val="28"/>
          <w:lang w:val="en-US"/>
        </w:rPr>
      </w:pPr>
      <w:r>
        <w:rPr>
          <w:rFonts w:cs="Arial" w:ascii="Arial" w:hAnsi="Arial"/>
          <w:b/>
          <w:sz w:val="2"/>
          <w:szCs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701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1. Bendrieji duomenys.</w:t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cs="Arial" w:ascii="Arial" w:hAnsi="Arial"/>
        </w:rPr>
        <w:t>Vykdant 2027 metų AB „Orlen Lietuva“ remonto darbus, bus atliekami elektros įrangos remonto darbai pagal papildomai pateikiamas detalizuotas darbų apimtis ir darbų aprašymu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Prieda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edas Nr.1 Išvedimų grafik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bai vykdomi pagal darbų paketus ERP05-PP310, ERP06-PP310, ERP05-TPP5, ERP06-TPP5, ERP05-TPP23, ERP06-TPP23, ERP05-TPP64, ERP06-TPP64, ERP05-TPP34, ERP06-TPP34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Darbų aprašymas ir darbų specifik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. Darbų aprašyma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tlikti darbus pagal nurodytų darbų paketų darbų aprašymus.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. Specifiniai reikalavimai (jei taikoma).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eš pateikiant pasiūlymą Rangovas privalo atvykti į darbų atlikimo vietą darbų apimčių įvertinimui.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3. Reikalavimai darbų vykdymui ir dokumentacijai.</w:t>
      </w:r>
    </w:p>
    <w:p>
      <w:pPr>
        <w:pStyle w:val="Normal"/>
        <w:ind w:right="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ikdamas pasiūlymą Rangovas privalo pateikti analogiškų darbų, atliktų per paskutinius 5 metus, sąrašą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4. Kvalifikaciniai reikalavimai Rangovui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ngovas privalo pateikti kvalifikaciją patvirtinančių dokumentų kopijas, išduotas atitinkamų Lietuvos Respublikos institucijų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ngovas privalo pateikti vieną iš žemiau nurodytų VERT atestatų, suteikiančių teisę vykdyti šiuos darbus: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lektros tinklo ir įrenginių iki 10 kV įtampos eksploatavimo darbai;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lektros tinklo iki 10 kV įtampos relinės apsaugos, automatikos ir valdymo sistemų eksploatavimo darbai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ngovo darbuotojai privalės turėti energetikos darbuotojų kvalifikacijos atestatus, suteikiančius teisę dirbti veikiančiuose elektros įrenginiuose iki 10kV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ngovas privalės turėti darbų vadovą funkcijų, numatytų Saugos taisyklėse eksploatuojant elektros įrenginius, vykdymui – nurodymų rašymui, brigados darbų vykdymo koordinavimu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Užsakovo tiekiamos medžiagos, įranga ir paslaugos.</w:t>
      </w:r>
    </w:p>
    <w:p>
      <w:pPr>
        <w:pStyle w:val="Heading2"/>
        <w:spacing w:lineRule="auto" w:line="276"/>
        <w:ind w:right="-53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sakovas tiekia atsargines detales, kurios yra sugadintos ir jų negalima suremontuoti, keičiant konstrukcines dalis, atliekant valymą ir pa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Rangovo tiekiamos medžiagos, įranga ir paslaugos.</w:t>
      </w:r>
    </w:p>
    <w:p>
      <w:pPr>
        <w:pStyle w:val="Heading2"/>
        <w:spacing w:lineRule="auto" w:line="276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govas tiekia chemines ir abrazyvines valymo medžiagas. Šių medžiagų naudojimas turi būti suderintas su Užsakovu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6. Reikalavimai darbų užbaigim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igus darbų etapą Rangovas turės priduoti atliktus darbus Užsakovui</w:t>
      </w:r>
      <w:r>
        <w:rPr>
          <w:rFonts w:cs="Arial" w:ascii="Arial" w:hAnsi="Arial"/>
          <w:lang w:val="en-US"/>
        </w:rPr>
        <w:t xml:space="preserve"> pateikiant protokol</w:t>
      </w:r>
      <w:r>
        <w:rPr>
          <w:rFonts w:cs="Arial" w:ascii="Arial" w:hAnsi="Arial"/>
        </w:rPr>
        <w:t>us / protokolų ruošinius, atliekant funkcinius testu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 Reikalavimai darbų pridavimu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žsakovui Rangovas perduos pasirašytą remontinę dokumentaciją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. Reikalavimai darbų grafikui.</w:t>
      </w:r>
    </w:p>
    <w:p>
      <w:pPr>
        <w:pStyle w:val="Normal"/>
        <w:rPr/>
      </w:pPr>
      <w:r>
        <w:rPr>
          <w:rFonts w:cs="Arial" w:ascii="Arial" w:hAnsi="Arial"/>
        </w:rPr>
        <w:t>1. Preliminarus darbų vykdymo periodas – nuo 2027.04.26 iki 2027.05.31. (Darbų grafikas bus tikslinamas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Remontinės dokumentacijos pateikimas ir suderinimas ne vėliau kaip per keturias savaites po darbų baigimo.</w:t>
      </w:r>
    </w:p>
    <w:p>
      <w:pPr>
        <w:sectPr>
          <w:headerReference w:type="default" r:id="rId3"/>
          <w:type w:val="continuous"/>
          <w:pgSz w:w="11906" w:h="16838"/>
          <w:pgMar w:left="1701" w:right="567" w:gutter="0" w:header="567" w:top="1701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/>
      </w:r>
    </w:p>
    <w:sectPr>
      <w:type w:val="continuous"/>
      <w:pgSz w:w="11906" w:h="16838"/>
      <w:pgMar w:left="1701" w:right="567" w:gutter="0" w:header="567" w:top="1701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6-02-09, Laida 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Header"/>
      <w:jc w:val="center"/>
      <w:rPr>
        <w:b/>
        <w:b/>
        <w:bCs/>
        <w:sz w:val="24"/>
        <w:szCs w:val="24"/>
        <w:lang w:eastAsia="lt-LT"/>
      </w:rPr>
    </w:pPr>
    <w:r>
      <w:rPr>
        <w:b/>
        <w:bCs/>
        <w:sz w:val="24"/>
        <w:szCs w:val="24"/>
        <w:lang w:eastAsia="lt-LT"/>
      </w:rPr>
      <w:t>TA2027_6kV RAA su mikroprocesorinėmis relėmis techninis aptarnavimas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Data: 2026-02-09, Laida 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  <w:lang w:val="en-US"/>
      </w:rPr>
    </w:pPr>
    <w:r>
      <w:rPr>
        <w:rFonts w:cs="Arial" w:ascii="Arial" w:hAnsi="Arial"/>
        <w:b/>
        <w:sz w:val="48"/>
        <w:szCs w:val="48"/>
        <w:lang w:val="en-US"/>
      </w:rPr>
      <w:t>DARBŲ APIMTIS</w:t>
    </w:r>
  </w:p>
  <w:p>
    <w:pPr>
      <w:pStyle w:val="Header"/>
      <w:jc w:val="center"/>
      <w:rPr>
        <w:b/>
        <w:b/>
        <w:bCs/>
        <w:sz w:val="24"/>
        <w:szCs w:val="24"/>
        <w:lang w:eastAsia="lt-LT"/>
      </w:rPr>
    </w:pPr>
    <w:r>
      <w:rPr>
        <w:b/>
        <w:bCs/>
        <w:sz w:val="24"/>
        <w:szCs w:val="24"/>
        <w:lang w:eastAsia="lt-LT"/>
      </w:rPr>
      <w:t>TA2027_6kV RAA su mikroprocesorinėmis relėmis techninis aptarnavimas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t-L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t-LT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7f7d03"/>
    <w:pPr>
      <w:keepNext w:val="true"/>
      <w:spacing w:lineRule="auto" w:line="240" w:before="0" w:after="0"/>
      <w:ind w:right="-540" w:hanging="0"/>
      <w:outlineLvl w:val="1"/>
    </w:pPr>
    <w:rPr>
      <w:rFonts w:ascii="Times New Roman" w:hAnsi="Times New Roman" w:eastAsia="Times New Roman" w:cs="Times New Roman"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4400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4400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0fc0"/>
    <w:rPr>
      <w:rFonts w:ascii="Tahoma" w:hAnsi="Tahoma" w:cs="Tahoma"/>
      <w:sz w:val="16"/>
      <w:szCs w:val="16"/>
    </w:rPr>
  </w:style>
  <w:style w:type="character" w:styleId="Heading2Char" w:customStyle="1">
    <w:name w:val="Heading 2 Char"/>
    <w:basedOn w:val="DefaultParagraphFont"/>
    <w:link w:val="Heading2"/>
    <w:qFormat/>
    <w:rsid w:val="007f7d03"/>
    <w:rPr>
      <w:rFonts w:ascii="Times New Roman" w:hAnsi="Times New Roman" w:eastAsia="Times New Roman" w:cs="Times New Roman"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4400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50f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6036F1-25D2-498D-8820-53C6F583F9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  <Pages>2</Pages>
  <Words>1601</Words>
  <Characters>914</Characters>
  <CharactersWithSpaces>251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13:00Z</dcterms:created>
  <dc:creator>egidijusmi</dc:creator>
  <dc:description/>
  <dc:language>en-US</dc:language>
  <cp:lastModifiedBy>Černauskaitė Aistė (OLT)</cp:lastModifiedBy>
  <cp:lastPrinted>2026-02-18T10:47:00Z</cp:lastPrinted>
  <dcterms:modified xsi:type="dcterms:W3CDTF">2026-02-23T11:3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